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 (апрель 2019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преля  2019 года была  проведена ВПР  по обществознанию в 6-х классах МБОУ СОШ 2.  ВПР по обществознанию писали 74 учащихся, что составило 89, 1 % от общей численности (83) ученика МБОУ СОШ 2. Качество знаний – 32,4%.  На «2» написали  - 7 (9 %) учащихся;  «3» - 38 учеников (51  %);  «4» - 24 учащихся (32 %); «5» - 5 учеников (8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я по ВПР проверяют усвоение учебного материала по обществознанию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российская проверочная работа по обществознанию включает 8 заданий, из которых 2 задания предполагают краткий ответ в виде комбинации цифр; 6 заданий – развернутый ответ.</w:t>
        <w:br/>
        <w:t xml:space="preserve">Задания в совокупности охватывают различные аспекты содержания базовых социальных ролей (гражданина, потребителя, труженика, члена семьи), а так же основы межличностных отношений и особенности поведения человека в современной информационной среде. Полученные выпускниками баллы за выполнение всех заданий суммируются.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истема оценивания выполнения отдельных заданий и работы в цел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2 и 4 оцениваются 1 баллом. Задание считается выполненны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но,  если  ответ  записан  в  той  форме,  которая  указана  в  инструкции  п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ю зада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каждого из заданий 1, 3, 5, 6–8 оценивается в зависим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полноты и правильности ответа в соответствии с критериями оцени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ый  правильный  ответ  на  задание  6  оценивается  2  балла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й 5 и 7 – 3 баллами; заданий 1 и 3 – 4 баллами, задание 8 – 5 баллами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балл за выполнение работы – 23.</w:t>
        <w:br/>
        <w:t>На выполнение работы отводится 45 мин. Дополнительные материалы и специальная подготовка не требуется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бщенный план варианта всероссийской проверочной работы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ОБЩЕСТВОЗНАНИЮ, 6 класс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0"/>
        <w:gridCol w:w="2552"/>
        <w:gridCol w:w="850"/>
        <w:gridCol w:w="851"/>
        <w:gridCol w:w="816"/>
      </w:tblGrid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емые требования (умения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 научится / получит возможность научи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за выполнение за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ое время выполнения задания обучающимся (в минутах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оретических знаний  и  опыта  применения полученных знаний и умений для определения собственной активной  позиции  в общественной  жизни,  для  решения типичных  задач  в  области социальных  отношений, адекватных возрасту обучающихся, межличностных отношений,  включая  отношения между  людьми  различных национальностей и вероисповеданий,  возрастов  и социальных групп; развитие  социального  кругозора  и  формирование  познавательного  интереса  к  изучению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модельных  и реальных ситуациях выделять  сущностные характеристики  и  основные  виды  деятельности людей,  объяснять  роль мотивов  в  деятельности человека; –  выполнять несложные практические задания по анализу  ситуаций,  связанных  с  различными способами  разрешения межличностных  конфликтов;  выражать  собственное  отношение  к различным  способам разрешения  межличностных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теоретических знаний  и  опыта  применения полученных  знаний  и  умений для  определения  собственной активной  позиции  в общественной  жизни,  для решения  типичных  задач  в области  социальных  отношений,  адекватных  возрасту обучающихся, межличностных отношений,  включая отношения  между  людьми различных  национальностей  и вероисповеданий,  возрастов  и социальных групп; развитие  социального кругозора  и  формирование познавательного  интереса  к изучению 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я  о биологическом  и социальном  в  человеке для  характеристики  его природы; характеризовать  и иллюстрировать конкретными примерами группы  потребностей человека;  приводить примеры  основных видов  деятельности человека;  различать экономические, социальные,  политические, культурные  явления процессы  обществен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 приемов  работы  с социально  значимой информацией,  ее  осмысление;  развитие  способностей  обучающихся  делать необходимые  выводы  и давать  обоснованные  оценки социальным  событиям  и процессам; развитие  социального кругозора  и  формирование познавательного  интереса  к изучению 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,  извлекать  и осмысливать  информацию  различного характера,  полученную из  доступных источников  (диаграмм), систематизировать, анализировать  полученные  данные;  применять полученную  информацию  для  соотнесения собственного  поведения и  поступков  других людей  с  нормами поведения, установленными зак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теоретических знаний  и  опыта  применения полученных знаний и умений для определения собственной активной  позиции  в общественной  жизни,  для решения  типичных  задач  в области  социальных  отношений,  адекватных  возрасту обучающихся,  межличностных  отношений,  включая отношения  между  людьми различных  национальностей и  вероисповеданий,  возрастов и социальных групп; развитие  социального кругозора  и  формирование познавательного  интереса  к изучению 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 знания  о биологическом  и социальном  в  человеке для характеристики его природы;  характеризовать  и  иллюстрировать  конкретными примерами  группы потребностей  человека; приводить  примеры основных  видов деятельности  человека; различать  экономические,  социальные, политические,  культурные  явления  и процессы  обществен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 основных принципов  жизни  общества основ  современных  научных теорий  общественного развития; формирование  основ правосознания  для соотнесения  собственного поведения  и  поступков других  людей  с  нравствен-ными ценностями и нормами поведения,  установленными законодательством Российской  Федерации, убежденности 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и  защищать правопорядок  правовыми способами  и  средствами, умений  реализовывать основные социальные роли в пределах  своей  дееспособности; развитие  социального кругозора  и  формирование познавательного  интереса  к изучению 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 знания о  биологическом  и социальном  в  человеке для характеристики его природы; характеризовать  и иллюстрировать конкретными примерами  группы потребностей  человека; приводить  примеры основных  видов деятельности  челове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теоретических знаний  и  опыта  применения полученных знаний и умений для определения собственной активной  позиции  в общественной  жизни,  для решения  типичных  задач  в области  социальных  отношений,  адекватных  возрасту обучающихся,  межличностных  отношений,  включая отношения  между  людьми различных  национальностей и  вероисповеданий,  возрастов и социальных групп; развитие  социального кругозора  и  формирование познавательного  интереса  к изучению 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 знания  о биологическом  и социальном  в  человеке для характеристики его природы;  характеризовать  и  иллюстрировать  конкретными примерами  группы потребностей  человека; приводить  примеры основных  видов деятельности  человека; различать  экономические,  социальные, политические,  культурные  явления  и процессы  обществен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 приемов  работы  с социально  значимой информацией,  ее  осмысление;  развитие  способностей  обучающихся  делать необходимые  выводы  и давать  обоснованные  оценки социальным  событиям  и процессам; развитие  социального кругозора  и  формирование познавательного  интереса  к изучению  обществ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,  извлекать  и осмысливать  информацию  различного характера,  полученную из  доступных источников  (диаграмм), систематизировать, анализировать  полученные  данные;  применять полученную  информацию  для  соотнесения собственного  поведения и  поступков  других людей  с  нормами поведения, установленными зак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 у обучающихся  личностных представлений  об  основах российской  гражданской идентичности,  патриотизма, гражданственности, социальной ответственности, правового  самосознания, толерантности, приверженности  ценностям ,закрепленным в Конституц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государственное устройство  Российской Федерации,  называть органы  государствен-ной власти страны; раскрывать достижения российского народа; осознавать  значение патриотической позиции  в  укреплении нашего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36"/>
        <w:gridCol w:w="3020"/>
        <w:gridCol w:w="3746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 учащихся правильно выполнивших и процент выпол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держа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1 (1 б.)</w:t>
              <w:br/>
              <w:t>1 -2 (3 б.)</w:t>
              <w:b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 (93,2%)</w:t>
              <w:br/>
              <w:t>52 (70,2%)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оретических знаний  и  опыта  применения полученных знаний и умений для определения собственной активной  позиции  в общественной  жизн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37.8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теоретических знаний  и  опыта  применения полученных  знаний  и  умений для  определения  собственной активной  позиции  в общественной  жизн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254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- 1 ( 2 б.)</w:t>
              <w:br/>
              <w:t>3 -2 (1 б.)</w:t>
              <w:br/>
              <w:t>3 -3  (1 б.)</w:t>
              <w:b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(97,2%)</w:t>
              <w:br/>
              <w:t>10 (13,5%)</w:t>
              <w:br/>
              <w:t>62 (83,7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 приемов  работы  с социально  значимой информацией,  ее  осмыслени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107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60,8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 теоретических знаний  и  опыта  применения полученных знаний и умений для определения собственной активной  позиции  в общественной  жизн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 (1б.)</w:t>
              <w:br/>
              <w:t xml:space="preserve"> 5 -2 (1 б.)</w:t>
              <w:br/>
              <w:t xml:space="preserve"> 5 -3  (1 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75,6%)</w:t>
              <w:br/>
              <w:t>40 (54%)</w:t>
              <w:br/>
              <w:t>61 (82,4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 основных принципов  жизни  общества основ  современных  научных теорий  общественного развит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– 1 (1б.)</w:t>
              <w:br/>
              <w:t>6 – 2 (1 б.)</w:t>
              <w:br/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31%)</w:t>
              <w:br/>
              <w:t>25 (33,7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теоретических знаний  и  опыта  применения полученных знаний и умений для определения собственной активной  позиции  в общественной  жизн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– 1 (2 б.)</w:t>
              <w:br/>
              <w:t>7 – 2 (1 б.)</w:t>
              <w:b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(66,2%)</w:t>
              <w:br/>
              <w:t>39 (52,7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ение  приемов  работы  с социально  значимой информацией,  ее  осмыслени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-1 (1б.)</w:t>
              <w:br/>
              <w:t>8 - 2 (3б.)</w:t>
              <w:br/>
              <w:t>8 – 3 (1 б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25,6%)</w:t>
              <w:br/>
              <w:t>11 (14,8%)</w:t>
              <w:br/>
              <w:t>18 (24.3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 у обучающихся  личностных представлений  об  основах российской  гражданской идентичности,  патриотизма, гражданственности, социальной ответственности, правового  самосознания, толерантности, приверженности  ценностям ,закрепленным в Конституции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 низком уровне. Требуется  серьезная коррекция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ВПР свидетельствует о том, что трудности вызывают задания,   требующие логического и аналитического мышления, применения фактических знаний к поставленным вопросам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выполнении заданий  ВПР по обществознанию 6-х классов вызвали трудности  вопросы, связанные с политической сферой жизни об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результатов анализа всероссийской проверочн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ПР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изировать работу по анализу обществоведческой версии и оценок,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гументации   различных точек зрения с привлечением знаний курса.</w:t>
        <w:br/>
        <w:t>4. Оценки за ВПР выставить в классный журнал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ть Открытый банк заданий ФИПИ и тексты учебников для   организации самостоятельной работы учащихся по подготовке к ВПР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торить разделы «Политика» в учебниках 5-6 классов.</w:t>
        <w:br/>
        <w:t>7. Повторить основные аспекты из Конституции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ель истории и обществознания                                                  Питиримова Н.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3:00Z</dcterms:created>
  <dc:creator>Your User Name</dc:creator>
  <dc:description/>
  <cp:keywords/>
  <dc:language>en-US</dc:language>
  <cp:lastModifiedBy>User</cp:lastModifiedBy>
  <cp:lastPrinted>2019-03-26T23:23:00Z</cp:lastPrinted>
  <dcterms:modified xsi:type="dcterms:W3CDTF">2019-04-26T07:20:00Z</dcterms:modified>
  <cp:revision>66</cp:revision>
  <dc:subject/>
  <dc:title/>
</cp:coreProperties>
</file>